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Бельский район</w:t>
      </w:r>
      <w:r>
        <w:rPr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ьский район расположен на юго-западе Тверской  области. Граничит  со Смоленской областью, Жарковским, Нелидовским, Оленинским районами  Тверской области. Существующие границы установлены в  ноябре 1965 года. Район расположен в течении реки Обши, крупного левого притока реки Межи (бассейн реки Западная Двина).</w:t>
      </w:r>
    </w:p>
    <w:p>
      <w:pPr>
        <w:pStyle w:val="Normal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 района  составляет 213 503 га.</w:t>
      </w:r>
    </w:p>
    <w:p>
      <w:pPr>
        <w:pStyle w:val="Normal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на 01.01.2012 составляет  6 355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ивным центром Бельского района является город Белы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Твери - 300 км,  до Москвы - 450 км,  до Санкт-Петербурга – 750 км,  до Смоленска - 150 км.</w:t>
      </w:r>
    </w:p>
    <w:p>
      <w:pPr>
        <w:pStyle w:val="Normal"/>
        <w:ind w:right="-22" w:firstLine="708"/>
        <w:jc w:val="both"/>
        <w:rPr/>
      </w:pPr>
      <w:r>
        <w:rPr>
          <w:sz w:val="28"/>
          <w:szCs w:val="28"/>
        </w:rPr>
        <w:t>Муниципальное образование Бельский район  включает: городское поселение г. Белый и 6 сельских поселений (Будинское, Верховское, Демяховское, Егорьевское, Кавельщинское, Пригородное).</w:t>
      </w:r>
    </w:p>
    <w:p>
      <w:pPr>
        <w:pStyle w:val="Normal"/>
        <w:ind w:right="-22" w:firstLine="708"/>
        <w:jc w:val="both"/>
        <w:rPr/>
      </w:pPr>
      <w:r>
        <w:rPr>
          <w:sz w:val="28"/>
          <w:szCs w:val="28"/>
        </w:rPr>
        <w:t>Наиболее крупные населенные пункты: г. Белый – 3 655 жителей,                   с. Кавельщино - 422 человека, д. Будино - 320 человек, п. Пригородный -                                           225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род Белый является одним из древнейших русских городов. Первое упоминание о нем относится к 1355 году, когда он вошел в состав  великого княжества Литовского. В 1506 году по указу московского князя  на реке Обша была построена крепость, представляющая серьезное препятствие для завоевателей и мятежников на пути к Москве. Три века истории города Белый  заполнены сражениями с литовцами и поляками за честь именоваться  русским городом. И только в середине 16 века город Белый навсегда вошел в состав русского государ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льский район располагает значительными запасами лесных ресурсов - 10,16 млн. м3. Годовая расчетная лесосека - 404,7 тыс. м3, в том числе деловой древесины - 185,8 тыс. м3. Из разведанных полезных ископаемых преобладают месторождения песчано-гравийной смеси с запасами                   36,7 млн. тонн, месторождения торфа, с запасом около 4,0 млн. тонн, месторождения глин -1 544 тыс. м3,  по данным геологических разведок, проводимых в первой половине прошлого века, присутствуют залежи редкоземельных металл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рез Бельский район проходит автомобильная дорога «Визири - Духовщина - Белый – Нелидово». Прямое железнодорожное сообщение отсутствует,   ближайшая  железнодорожная станция  находится в г. Нелидово. Транспортное  сообщение с г. Тверь осуществляется 2 раза в неделю маршрутным автобус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района умеренно-континентальный, отличается  повышенным количеством осад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идрографическая  сеть района достаточно развита, и насчитывает                      55 рек и 13 озер, расположенных в живописных местах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 ситуация</w:t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района с 2007 года по 2011 год сократилось на 579 человек, из них 421 человек, или 72,7 % составила естественная убыль, которая обусловлена высокой смертностью населения, превышающей среднеобластной показате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 численность населения составляет                       6 355 человек, в том числе сельское население – 2 700 человек, или 42,2 %.  Удельный  вес мужчин и женщин  в 2010 году  составил, соответственно, 45,3 % и 54,7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553"/>
        <w:gridCol w:w="987"/>
        <w:gridCol w:w="987"/>
        <w:gridCol w:w="987"/>
        <w:gridCol w:w="921"/>
        <w:gridCol w:w="987"/>
      </w:tblGrid>
      <w:tr>
        <w:trPr>
          <w:trHeight w:val="726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200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2008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438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spacing w:val="-13"/>
              </w:rPr>
            </w:pPr>
            <w:r>
              <w:rPr>
                <w:spacing w:val="-13"/>
              </w:rPr>
              <w:t>Число родивших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5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 насе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425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Число умерш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566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коэффициент смерт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 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666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Естественный прирост (убыль)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</w:t>
            </w:r>
          </w:p>
        </w:tc>
      </w:tr>
      <w:tr>
        <w:trPr>
          <w:trHeight w:val="429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</w:rPr>
            </w:pPr>
            <w:r>
              <w:rPr>
                <w:spacing w:val="-13"/>
              </w:rPr>
              <w:t>Число прибывш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421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428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онный прирос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рицательной демографической  ситуацией  количество  трудоспособного населения в районе постепенно убывает. Количество  населения  трудоспособного возраста  за период с 2007 по 2011 год сократилось на 300 человек,  тогда как сокращение трудовых ресурсов за данный период  составило 100 человек за счет увеличения работающих лиц пенсионного возраста.  В производстве товаров и оказания услуг в 2011 году было занято  74,5 % трудоспособного 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работников, занятых в сфере материального производства и оказания услуг в 2011 году составила 46,4 %, из них 26,8 % занято в промышленном производстве.  В бюджетных организациях  занято 39,7 %  работников, занятых в эконом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ровень жизни населения</w:t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и муниципальных образований (за исключением ЗАТО «Солнечный» и ЗАТО «Озерный») Бельский район по уровню заработной платы по крупным и средним предприятиям и организациям занимает                          31 мест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работников Бельского района за январь-март 2012 года составляла 66,7% к областному показ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371"/>
        <w:gridCol w:w="995"/>
        <w:gridCol w:w="965"/>
        <w:gridCol w:w="964"/>
        <w:gridCol w:w="964"/>
        <w:gridCol w:w="964"/>
      </w:tblGrid>
      <w:tr>
        <w:trPr>
          <w:trHeight w:val="63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</w:tr>
      <w:tr>
        <w:trPr>
          <w:trHeight w:val="55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месячная заработная пла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50</w:t>
            </w:r>
          </w:p>
        </w:tc>
      </w:tr>
      <w:tr>
        <w:trPr>
          <w:trHeight w:val="53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мп роста к предыдущему год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</w:tr>
      <w:tr>
        <w:trPr>
          <w:trHeight w:val="4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 населения   всег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9</w:t>
            </w:r>
          </w:p>
        </w:tc>
      </w:tr>
      <w:tr>
        <w:trPr>
          <w:trHeight w:val="41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 том числе оплата 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4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циальные  выпл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46</w:t>
            </w:r>
          </w:p>
        </w:tc>
      </w:tr>
      <w:tr>
        <w:trPr>
          <w:trHeight w:val="41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 населения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12</w:t>
            </w:r>
          </w:p>
        </w:tc>
      </w:tr>
      <w:tr>
        <w:trPr>
          <w:trHeight w:val="41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купка товаров и  усл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4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язательные  платеж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5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душевой  месячный  дох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5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3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3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ые денежные доходы жителей района превышают величину прожиточного минимума, установленную для жителей Тверской области, всего в 1,1  раза.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Жилищное строительство</w:t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жилищного строительства в районе является индивидуальное строительство, объемы которого в последние годы выро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00"/>
        <w:gridCol w:w="933"/>
        <w:gridCol w:w="801"/>
        <w:gridCol w:w="933"/>
        <w:gridCol w:w="801"/>
        <w:gridCol w:w="804"/>
        <w:gridCol w:w="796"/>
        <w:gridCol w:w="934"/>
      </w:tblGrid>
      <w:tr>
        <w:trPr>
          <w:trHeight w:val="271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1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% к 2007 год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2008 год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2009 год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</w:t>
            </w:r>
          </w:p>
          <w:p>
            <w:pPr>
              <w:pStyle w:val="Normal"/>
              <w:jc w:val="center"/>
              <w:rPr/>
            </w:pPr>
            <w:r>
              <w:rPr/>
              <w:t>2010 году</w:t>
            </w:r>
          </w:p>
        </w:tc>
      </w:tr>
      <w:tr>
        <w:trPr>
          <w:trHeight w:val="55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</w:t>
            </w:r>
          </w:p>
          <w:p>
            <w:pPr>
              <w:pStyle w:val="Normal"/>
              <w:rPr/>
            </w:pPr>
            <w:r>
              <w:rPr/>
              <w:t>жилых домов (тыс. 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3 раз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57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ндивидуальных жилых домов (тыс. кв. м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3 раз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</w:tbl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е производство</w:t>
      </w:r>
    </w:p>
    <w:p>
      <w:pPr>
        <w:pStyle w:val="Normal"/>
        <w:widowControl w:val="false"/>
        <w:suppressAutoHyphens w:val="true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ми предприятиями Бельского района по итогам работы за 2011 год было отгружено продукции на сумму 14,3 млн. руб., что составило 219,0 % в действующих ценах к уровню 2010 года, или 0,01 % общего объема отгруженных товаров собственного производства, выполненных работ и услуг в целом по области по трем видам экономической деятельности – «Добыча полезных ископаемых» (C), «Обрабатывающие производства» (D), «Производство и  распределение электроэнергии, газа и воды» (E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мышленность района представлена следующими предприяти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 «Леспромсервис» -  основной вид деятельности лесоза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ьское общество «Хлебопек» - производство хлеба, хлебобулочных, кондитерских и макаронных издел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«Бельские  двери» - обработка древесины и производство  изделий из дере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нитарное предприятие «Коммунальные услуги» - производство и распределение электроэнергии, газа и 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widowControl w:val="false"/>
        <w:suppressAutoHyphens w:val="true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2 в районе имеются 13 крестьянских (фермерских) хозяйства, 6 сельскохозяйственных предприятий. Приоритетными направлениями деятельности  сельхозпредприятий и крестьянских (фермерских) хозяйств  являются  производство молока и мяса. Самой многочисленной категорией являются личные подсобные хозяйства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1 года сложилась следующая структура производства сельскохозяйственной продукции: доля производства валовой продукции сельхозпредприятий составляет - 15,9 %, доля крестьянских (фермерских) хозяйств – 15,3 %,  остальные 68,8 % падают на личные подсобные хозяйства граждан. Объем производства продукции сельского хозяйства ежегодно снижается. Уменьшение объемов  сельскохозяйственной продукции происходит на фоне  сокращения посевных площадей  и поголовья  ск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widowControl w:val="false"/>
        <w:suppressAutoHyphens w:val="true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оборота розничной торговли по  Бельскому  району по итогам за 2011 год составила 0,2 % от оборота розничной торговли в целом по Тве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ть объектов розничной торговли Бельского района в настоящее время состоит из  торговых объектов, том числе 80 магазинов  розничной торговли продовольственными и непродовольственными товарами и 3 аптеками. По формам собственности предприятия торговли  подразделяются:  57 предприятий индивидуальных предпринимателей, 25 предприятий торговли потребительской кооперации, одна муниципальная аптека.  По месту расположения: 63 расположено в городе , 20 - в сельских населенных пунктах. Предприятия торговли на селе  расположены в центре населенных пунктов.  Население 21 удаленных и малонаселенных сельских пунктов обслуживаются нестационарными торговыми объектами путем выездной торговли. Для этой цели разработаны и утверждены 7  маршру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орговыми площадями  в районе  на 1000 жителей в I квартале 2012 года составила  555 кв. м и  возросла по сравнению с соответствующим периодом прошлого года на  5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I квартале 2012 года в районе имелось 82 предприятия розничной торговли и 5 предприятий общественного питания (3 столовые и 2 закусочные) с количеством  посадочных мест 28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уги по бытовому обслуживанию населения оказывали                                    8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13"/>
        <w:gridCol w:w="985"/>
        <w:gridCol w:w="955"/>
        <w:gridCol w:w="954"/>
        <w:gridCol w:w="954"/>
        <w:gridCol w:w="934"/>
      </w:tblGrid>
      <w:tr>
        <w:trPr>
          <w:trHeight w:val="4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от  розничной  торгов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</w:tr>
      <w:tr>
        <w:trPr>
          <w:trHeight w:val="4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от общественного  пит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  платных  усл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ind w:left="1800" w:hanging="1800"/>
        <w:jc w:val="center"/>
        <w:rPr/>
      </w:pPr>
      <w:r>
        <w:rPr>
          <w:sz w:val="28"/>
          <w:szCs w:val="28"/>
        </w:rPr>
        <w:t>Малый  бизнес</w:t>
      </w:r>
    </w:p>
    <w:p>
      <w:pPr>
        <w:pStyle w:val="Normal"/>
        <w:widowControl w:val="false"/>
        <w:suppressAutoHyphens w:val="true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 на 01.01.2012 в районе  зарегистрировано 16 малых предприятий и 150 индивидуальных предпринимателей.  Наиболее  развитой  сферой деятельности субъектов малого бизнеса является розничная  торговля,  лесозаготовительная и перерабатывающая деятельность. Из общего числа  торговых предприятий - 68 % представителей  малого бизнеса. Выпуском пиломатериалов заняты 36 предпринимателя - владельцы пилорам и лесопильных установок с объемом реализации 30 - 50 тыс. куб. м в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униципальной программы  поддержки малого и среднего предпринимательства представителям бизнеса оказывается информационная,  консультационная, финансовая  поддержка с целью создания собственн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1440"/>
        <w:jc w:val="center"/>
        <w:rPr/>
      </w:pPr>
      <w:r>
        <w:rPr>
          <w:sz w:val="28"/>
          <w:szCs w:val="28"/>
        </w:rPr>
        <w:t>1.5.1. Занятость</w:t>
      </w:r>
    </w:p>
    <w:p>
      <w:pPr>
        <w:pStyle w:val="Normal"/>
        <w:widowControl w:val="false"/>
        <w:suppressAutoHyphens w:val="true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официально зарегистрированных безработных по Бельскому району за январь–апрель 2012 года увеличилась на 12 человек и на 01.05.2012  составила 93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регистрируемой безработицы за январь–апрель 2012 года увеличился на 0,7 процентных пункта и  на 01.05.2012  составил 4,2 % от экономически активного населения района при среднеобластном показателе 1,3 % (по уровню безработицы район занимает в Тверской области 34 мест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свободных рабочих мест, заявленных предприятиями и организациями Бельского района в органы государственной службы занятости, за январь–апрель 2012 года увеличилось на 15 единиц и на 01.05.2012  составило 23 едини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коэффициент напряженности (число безработных на одну вакансию) на регистрируемом рынке труда уменьшился с 10,6 человека на                        01.01.2012  до 4,5 человека на 01.05.20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ой рынка труда в Бельском районе остается несоответствие спроса и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1440"/>
        <w:jc w:val="center"/>
        <w:rPr/>
      </w:pPr>
      <w:r>
        <w:rPr>
          <w:sz w:val="28"/>
          <w:szCs w:val="28"/>
        </w:rPr>
        <w:t>1.5.2. Здравоохранение</w:t>
      </w:r>
    </w:p>
    <w:p>
      <w:pPr>
        <w:pStyle w:val="Normal"/>
        <w:widowControl w:val="false"/>
        <w:suppressAutoHyphens w:val="true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йоне имеется медицинская организация ГБУЗ «Бельская ЦРБ»  со стационарным отделением на 53 круглосуточных койко-места и поликлиникой на 80 посещение в смену, а также дневной стационар на 5 койко-мест. В состав ГБУЗ «Бельская ЦРБ» входят 11  фельдшерско-акушерских пун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ьское население на 100 % обслуживается врачами общей практики (семейными врачами). Офисы врача общей практики (семейного врача) имеются в д. Верховье и д. Будино. Обеспеченность врачами  по занятым ставкам составляет 21,6 на 10 тыс. населения, что ниже областного уровня - 40,6.  Обеспеченность средним медицинским персоналом составляет 92,4 на 10 тыс. населения, что выше областного показателя - 91,9. Обеспеченность  больничными койко-местами - 80,3 на 10 тыс. населения, что  ниже областного уровня – 87,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1440"/>
        <w:jc w:val="center"/>
        <w:rPr/>
      </w:pPr>
      <w:r>
        <w:rPr>
          <w:sz w:val="28"/>
          <w:szCs w:val="28"/>
        </w:rPr>
        <w:t>1.7.3. Образование</w:t>
      </w:r>
    </w:p>
    <w:p>
      <w:pPr>
        <w:pStyle w:val="Normal"/>
        <w:widowControl w:val="false"/>
        <w:suppressAutoHyphens w:val="true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разовательная сеть района включает в себя 16 образовательных организац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ие общеобразовательные школы –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ые общеобразовательные школы –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ьная общеобразовательная школа – детский сад –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школьные образовательные организации –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учреждений профессионального образования представлена филиалом профессионального лицея № 20 (г. Нелидо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 сети дополнительного образования  входят: Дом школьника и детско-юношеская спортивная шк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1440"/>
        <w:jc w:val="center"/>
        <w:rPr/>
      </w:pPr>
      <w:r>
        <w:rPr>
          <w:sz w:val="28"/>
          <w:szCs w:val="28"/>
        </w:rPr>
        <w:t>1.7.4. Культура</w:t>
      </w:r>
    </w:p>
    <w:p>
      <w:pPr>
        <w:pStyle w:val="Normal"/>
        <w:widowControl w:val="false"/>
        <w:suppressAutoHyphens w:val="true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ельском районе имеется 30 учреждений куль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5 учреждений культурно-досугового  тип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2  библиотек  и детская  школа искусств. Численность  работающих   в  клубной системе  составляет  76 человек,  в библиотечной системе -                            32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еется два учреждения музейно-выставочной деятельности: Бельский краеведческий музей – филиал Тверского государственного объединенного музея и  филиал Бельского краеведческого музея «Историко-революционный музей» в д. Нестерово Пригородного сельского поселения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1.7.5. Социальная защита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решения социальных вопросов населения района осуществляет деятельность ГБУ «Комплексный центр социального обслуживания населения» Бельского района, который включает два отделения социальной помощи на дому и отделение срочной социальной помощи,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ГБУ  «Кавельщинский  дом-интернат для престарелых и инвалидов» Бель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35 мест, ГБУ  «Социальный приют для детей и подростков» Бельского района на 30 мес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йоне реализуется инвестиционный проект ООО «ЭкоПауэр» по созданию предприятия по производству биотоплива из древесных отходов, объем инвестиций – 40 млн. рублей, количество рабочих мест – 3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00"/>
        <w:gridCol w:w="801"/>
        <w:gridCol w:w="800"/>
        <w:gridCol w:w="933"/>
        <w:gridCol w:w="801"/>
        <w:gridCol w:w="933"/>
        <w:gridCol w:w="801"/>
        <w:gridCol w:w="933"/>
      </w:tblGrid>
      <w:tr>
        <w:trPr>
          <w:trHeight w:val="28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/>
            </w:pPr>
            <w:r>
              <w:rPr/>
              <w:t>% к 2007 год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2008 год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2009 год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</w:t>
            </w:r>
          </w:p>
          <w:p>
            <w:pPr>
              <w:pStyle w:val="Normal"/>
              <w:jc w:val="center"/>
              <w:rPr/>
            </w:pPr>
            <w:r>
              <w:rPr/>
              <w:t>2010 году</w:t>
            </w:r>
          </w:p>
        </w:tc>
      </w:tr>
      <w:tr>
        <w:trPr>
          <w:trHeight w:val="5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(млн.  рубл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7,9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*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*- по крупным и средним предприятиям и организация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показатели социально-экономического развития муниципального образования Бельский район </w:t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0"/>
        <w:gridCol w:w="6"/>
        <w:gridCol w:w="1417"/>
        <w:gridCol w:w="1138"/>
        <w:gridCol w:w="994"/>
        <w:gridCol w:w="1115"/>
        <w:gridCol w:w="19"/>
        <w:gridCol w:w="982"/>
        <w:gridCol w:w="10"/>
        <w:gridCol w:w="993"/>
      </w:tblGrid>
      <w:tr>
        <w:trPr>
          <w:tblHeader w:val="true"/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07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0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>
          <w:tblHeader w:val="true"/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елени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ышленност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 отгруженных  товаров  собственного  производства,  выполненных работ и услуг  в  действующих  ценах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4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89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666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 в  натуральных   показателях: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ывозка  древесины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иломатериалы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хлеб  и  хлебобулочны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акаронные  издел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ондитерские  издел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блоки дверные в сбор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ыработка  теплоэнерги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бор,  очистка  и  распределение воды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: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аловая   продукция всего: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ельхозпредприятий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ФХ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личные подсобные хозяйства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 виды  продукции :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ерно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ртоф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8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6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вощ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3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кот и  птица  в  ж/в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локо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62,5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яйц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7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шерст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не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 том  числе  в   СПК: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ерно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6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ртоф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кот  и  птица  в  ж/в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локо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0,2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учка   от  продажи  товаров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4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 сумма  убытка без  учета  дотаций  СПК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15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годовые  фонды СПК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0 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1 2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4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309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 инвестиций  за  счет  всех  источников  финансиров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6 1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8"/>
              <w:jc w:val="center"/>
              <w:rPr/>
            </w:pPr>
            <w:r>
              <w:rPr/>
              <w:t>168 7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/>
            </w:pPr>
            <w:r>
              <w:rPr/>
              <w:t>531 8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 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939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  работ, выполненных  по  вид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строительство»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6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  в эксплуатацию  жилых  домов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8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довые  ресурсы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рудоспособное  население в  трудоспособном  возраст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ботающие  лица  старших возрастов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о  в  экономик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месячная  заработная  плата   по  району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50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мп  роста  к предыдущему  году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рот   розничной  торговл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рот   общественного  пит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  платных  услуг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 населения   всего: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9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 т.ч.  оплата  труд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циальные  выплаты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46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 населения: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12</w:t>
            </w:r>
          </w:p>
        </w:tc>
      </w:tr>
      <w:tr>
        <w:trPr>
          <w:trHeight w:val="1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купка  товаров  и  услуг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34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язательные  платеж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душевой  месячный  дохо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34,5</w:t>
            </w:r>
          </w:p>
        </w:tc>
      </w:tr>
      <w:tr>
        <w:trPr>
          <w:trHeight w:val="1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 индивидуальных 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  сфер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сло медицин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сло  Ф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сленность  врач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сленность среднего м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сло  учреждений социальной 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сло  дошкольных  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  них 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>
          <w:trHeight w:val="2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сленность  детей  дошкольного 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</w:tr>
      <w:tr>
        <w:trPr>
          <w:trHeight w:val="2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сло  общеобразовательных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  том числе  на   с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сленность 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2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 том числе  в  сельских  шко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сло  учреждений  культурно-досугового 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сло  публичных 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1440"/>
        <w:jc w:val="center"/>
        <w:rPr/>
      </w:pPr>
      <w:r>
        <w:rPr>
          <w:sz w:val="28"/>
          <w:szCs w:val="28"/>
        </w:rPr>
        <w:t>Финансы</w:t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консолидированного бюджета Бельского района в 2011 году к уровню 2007 года увеличились в 2 раза, при этом налоговые доходы возросли на 25,8 %, неналоговые (включая доходы от предпринимательской деятельности) – на 10,3 %, безвозмездные поступления от других бюджетов бюджетной системы Российской Федерации – на 137,65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ходов собственными доходами без учета финансовой помощи от других бюджетов бюджетной системы Российской Федерации в 2011 году составляет 20,6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ной части консолидированного бюджета Бе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09-2011 го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40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29"/>
        <w:gridCol w:w="817"/>
        <w:gridCol w:w="1090"/>
        <w:gridCol w:w="828"/>
        <w:gridCol w:w="1081"/>
        <w:gridCol w:w="845"/>
      </w:tblGrid>
      <w:tr>
        <w:trPr>
          <w:trHeight w:val="258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5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(%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(%)</w:t>
            </w:r>
          </w:p>
        </w:tc>
      </w:tr>
      <w:tr>
        <w:trPr>
          <w:trHeight w:val="3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доходы - всег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780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717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329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</w:t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51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1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23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75" w:hRule="atLeast"/>
        </w:trPr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0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1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486" w:hRule="atLeast"/>
        </w:trPr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 налогам, сбора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налоговые доходы - всег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940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25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 761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1" w:hRule="atLeast"/>
        </w:trPr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1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708" w:hRule="atLeast"/>
        </w:trPr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728" w:hRule="atLeast"/>
        </w:trPr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й затрат государств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5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1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858" w:hRule="atLeast"/>
        </w:trPr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4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29"/>
        <w:gridCol w:w="817"/>
        <w:gridCol w:w="1090"/>
        <w:gridCol w:w="828"/>
        <w:gridCol w:w="1081"/>
        <w:gridCol w:w="845"/>
      </w:tblGrid>
      <w:tr>
        <w:trPr>
          <w:trHeight w:val="2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прошлых ле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6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доход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718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949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987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85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Ф - всег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850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563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 73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4</w:t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66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7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570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34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37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20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49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348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31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7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8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принимательская деятельность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65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43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 5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 71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 на доходы физических лиц – основной доходный источник консолидированного бюджета Бельского района, который занимает  87,2 % от суммы налоговых доходов, или 68,3 % от собственных доходов без учета финансовой помощи из других бюджетов бюджетной системы Российской Федерации или  12,7 % от общей суммы доходов. В 2011 году поступление налога на доходы физических лиц увеличилось  к уровню 2007 года на 19,4 % и составило 21 223,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бильный рост поступлений имеется по налогам на совокупный доход, которые увеличились к уровню 2007 года в 2 раза и составили в 2011 году 2 031,4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налоговые доходы консолидированного бюджета увеличились к уровню 2007 года в 3 раза и составили в 2011 году 6 761,8 тыс. руб., или                  4,1 % от общей суммы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я неналоговых доходов в консолидированный бюджет Бельского района произошел за счет увеличения поступлений от продажи материальных и нематериальных активов, платы за негативное воздействие на окружающую среду, штрафных санкций, а также поступлений от предпринимательской деятельности и иной приносящей доход деятельности, которые включены с 01.01.2011 в сумму неналоговых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консолидированного бюджета Бельского района в 2011 году к уровню 2007 года увеличились на  71,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расходов с 2007 года по 2011 год доля расходов на социально-культурную сферу составила  66,8 %, на жилищно-коммунальное хозяйство в пределах  8,8 %. Основное направление расходов – 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й сумме расходов финансирование расходных обязательств за счет средств областного бюджета Тверской области в виде дотации, субвенций и субсидий в 2007, 2008, 2009, 2011 годах составили, соответственно, 65,3 %,  69,6 %,  65,1 %,  69,1 %, 90,4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консолидированного бюджета Бе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 2009-2011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850"/>
        <w:gridCol w:w="1276"/>
        <w:gridCol w:w="851"/>
        <w:gridCol w:w="1275"/>
        <w:gridCol w:w="851"/>
      </w:tblGrid>
      <w:tr>
        <w:trPr>
          <w:trHeight w:val="26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53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(%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 (%)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(%)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1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81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0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1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3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9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7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93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3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9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7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2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8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5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59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13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20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ицит(+), дифицит (-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 16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 61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5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инамике расходов консолидированного бюджета Бельского района за период с 2007 по 2011 годы наибольший рост расходов наблюдается по разделам  «Национальная безопасность и правоохранительная деятельность» - в 7 раз,  «Национальная экономика» - в 6 раз,  «Культура, кинематография и средства массовой информации» - в 2 раза, «Национальная оборона» -                     в 2 раза, «Образование» - на 51,4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 консолидированного бюджета района, в основном, связано с индексацией заработной платы, ростом цен на товары, работы и услуги.</w:t>
      </w:r>
      <w:r>
        <w:br w:type="page"/>
      </w:r>
    </w:p>
    <w:p>
      <w:pPr>
        <w:pStyle w:val="Normal"/>
        <w:widowControl w:val="false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 и ожидаемые результаты развития 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ельский район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Анализ социально-экономического положения муниципального образования, потенциала и направлений его развития, а также учет его конкурентных преимуществ, позволяют определить основные точки роста муниципального образования, которые и должны определять приоритетность и направления дальнейших действий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ромышленность - как основной источник доходов населения и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сельское хозяйство - как источник сырья для значительной части перерабатывающих промышленных предприятий, продуктов питания населения и единственный источник доходов жителей сельских территори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малый бизнес и предпринимательство - как средство повышения качества жизни населения, увеличения занятости и доходов бюджета, выравнивания доходов на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здание условий для формирования эффективной экономики на основе воспроизводства и модернизации промышленного и аграрного потенциалов позволит обеспечить последовательное повышение уровня и качества жизни населения, развитие социальной сферы и инфраструктуры муниципального образования.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/>
      </w:pPr>
      <w:r>
        <w:rPr>
          <w:sz w:val="28"/>
          <w:szCs w:val="28"/>
        </w:rPr>
        <w:t>Развитие промышленного производства</w:t>
        <w:tab/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Развитие промышленной базы, увеличение выпуска промышленной продукции планируется как за счет расширения или модернизации действующих предприятий, так и создания новых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Промышленным центром Бельского района остается город. Белый, как  узловой центр инженерно-транспортных коммуникаций и главный источник трудовых ресурсов. Он же является одной из наиболее перспективных площадок для привлечения  инвестиций в район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ерспективы развития новых производств, и как  следствие, развитие окружающих территорий, напрямую связаны с наличием площадок и земельных участков соответствующего назначения, обеспеченных инженерной и транспортной инфраструктурой.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26"/>
        <w:gridCol w:w="1871"/>
        <w:gridCol w:w="1390"/>
        <w:gridCol w:w="170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располож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  коммуникац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г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северной части города Бел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южной части города Бел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северо-восточной части города Бел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городе Белый  ООО «ЭкоПауэр» реализует инвестиционный проект по созданию предприятия по производству биотоплива из древесных отходов и несортовой древесины. Объем инвестиций более 40 млн. руб. Количество новых рабочих мест – 35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Существует ряд обоснованных факторов, требующих развития промышленности и вне города. Главное - необходимо остановить, принявший угрожающие масштабы, демографический кризис в сельских поселениях, входящих в состав Бельского района: существующее население будет, по-прежнему, сокращаться, если не будут созданы предпосылки для увеличения его уровня  жизни, что, в первую очередь, связано с созданием новых рабочих мест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иболее перспективной для размещения новых производств выглядит территория в границах  транспортного коридора дороги регионального значения «Лисичино - Духовщина – Белый – Нелидово».</w:t>
      </w:r>
    </w:p>
    <w:p>
      <w:pPr>
        <w:pStyle w:val="Normal"/>
        <w:widowControl w:val="false"/>
        <w:suppressAutoHyphens w:val="true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езультате будут достигнуты следующие показател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292"/>
        <w:gridCol w:w="1121"/>
        <w:gridCol w:w="1186"/>
        <w:gridCol w:w="1258"/>
        <w:gridCol w:w="1331"/>
      </w:tblGrid>
      <w:tr>
        <w:trPr>
          <w:trHeight w:val="543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012год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17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58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бъем инвестиций в основной капита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57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260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9375,0</w:t>
            </w:r>
          </w:p>
        </w:tc>
      </w:tr>
      <w:tr>
        <w:trPr>
          <w:trHeight w:val="1388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Объем  отгруженных промышленных  товаров  собственного  производства,  выполненных работ и услуг  в  действующих  цен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2828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7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279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3900,0</w:t>
            </w:r>
          </w:p>
        </w:tc>
      </w:tr>
    </w:tbl>
    <w:p>
      <w:pPr>
        <w:pStyle w:val="Normal"/>
        <w:widowControl w:val="false"/>
        <w:suppressAutoHyphens w:val="tru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ельского  хозяйства</w:t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иоритетными направлениями развития сельского хозяйства на территории Бельского района являются молочно-мясное скотоводство и кормовое производство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Основная проблема агропромышленного комплекса Бельского района – чрезмерная удаленность рынков сбыта и отсутствие в районе перерабатывающих предприятий: молоко  сельхозпроизводители реализуют на Ржевском и Нелидовском молокозаводах,  мясная продукция реализуется </w:t>
      </w:r>
      <w:r>
        <w:rPr>
          <w:rStyle w:val="StrongEmphasis"/>
          <w:sz w:val="28"/>
          <w:szCs w:val="28"/>
        </w:rPr>
        <w:t>районным потребительским обществом Тверского областного союза потребительских обществ Тверской области</w:t>
      </w:r>
      <w:r>
        <w:rPr>
          <w:rFonts w:eastAsia="Arial Unicode MS"/>
          <w:sz w:val="28"/>
          <w:szCs w:val="28"/>
        </w:rPr>
        <w:t xml:space="preserve"> (райпо) города Белый, которое является посредником для перепродажи мяса на мясоперерабатывающие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актически вся  территория района относится к зоне, планируемой к дальнейшему усилению существующих сельхозпроизводителей и развитию фермерских  хозяйств,  в том числе используемых для  агротуризма,  с учетом  наличия пригодных для ведения сельского хозяйства земель. Оптимальным  местом расположения новых крестьянских (фермерских) хозяйств служит территория прекративших свою деятельность, сельхозпредприятий Бельского района, расположенных в д. Верховье </w:t>
      </w:r>
      <w:r>
        <w:rPr>
          <w:bCs/>
          <w:sz w:val="28"/>
          <w:szCs w:val="28"/>
        </w:rPr>
        <w:t>Верховского сельского поселения,</w:t>
      </w:r>
      <w:r>
        <w:rPr>
          <w:rFonts w:eastAsia="Arial Unicode MS"/>
          <w:sz w:val="28"/>
          <w:szCs w:val="28"/>
        </w:rPr>
        <w:t xml:space="preserve"> д. Понизовье</w:t>
      </w:r>
      <w:r>
        <w:rPr>
          <w:bCs/>
          <w:sz w:val="28"/>
          <w:szCs w:val="28"/>
        </w:rPr>
        <w:t xml:space="preserve"> Пригородного сельского поселения</w:t>
      </w:r>
      <w:r>
        <w:rPr>
          <w:rFonts w:eastAsia="Arial Unicode MS"/>
          <w:sz w:val="28"/>
          <w:szCs w:val="28"/>
        </w:rPr>
        <w:t>, д. Грибаново</w:t>
      </w:r>
      <w:r>
        <w:rPr>
          <w:bCs/>
          <w:sz w:val="28"/>
          <w:szCs w:val="28"/>
        </w:rPr>
        <w:t xml:space="preserve"> Егорьевского сельского по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звитие отрасли растениеводства на территории района будет направлено, в основном, на укрепление и создание кормовой базы. Основные выращиваемые культуры – многолетние травы, зерновые культуры, картофель. Мелкотоварное  производство картофеля и овощей приемлемо  в фермерских  и личных подсобных хозяйствах всех сельских поселений. В перспективе до 2020 года сельское хозяйство будет развиваться в малых формах: крестьянские (фермерские) хозяйства, личные подсобные хозяйства. В результате будут достигнуты следующие показател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92"/>
        <w:gridCol w:w="1715"/>
        <w:gridCol w:w="1716"/>
        <w:gridCol w:w="1716"/>
      </w:tblGrid>
      <w:tr>
        <w:trPr>
          <w:trHeight w:val="59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17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61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овая продукция сельского хозяйства, 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1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99,5</w:t>
            </w:r>
          </w:p>
        </w:tc>
      </w:tr>
      <w:tr>
        <w:trPr>
          <w:trHeight w:val="29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ельхозпред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4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29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Ф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29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rFonts w:eastAsia="Arial Unicode MS"/>
                <w:sz w:val="28"/>
                <w:szCs w:val="28"/>
              </w:rPr>
              <w:t xml:space="preserve"> личные подсобные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4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3,1</w:t>
            </w:r>
          </w:p>
        </w:tc>
      </w:tr>
    </w:tbl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действие развитию малого и среднего бизнеса</w:t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Основные мероприятия по содействию развитию малого и среднего бизнеса будут реализовываться в рамках муниципальной целевой программы «Поддержка развития малого и среднего предпринимательства Бельского района Тверской области на 2011-2013 годы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Информационно-консультационную поддержку субъектам малого предпринимательства оказывает Деловой информационный центр, созданный на базе Бельской межпоселенческой центральной библиотек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Продолжит работу координационный совет по развитию малого предпринимательства, Межведомственная комиссия по устранению административных барьеров при развитии малого бизнес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езультате будут достигнуты следующие показател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92"/>
        <w:gridCol w:w="1648"/>
        <w:gridCol w:w="1648"/>
        <w:gridCol w:w="1649"/>
      </w:tblGrid>
      <w:tr>
        <w:trPr>
          <w:trHeight w:val="8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17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субъектов мало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</w:t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 объектов транспортной инфраструктуры федерального значения</w:t>
      </w:r>
    </w:p>
    <w:p>
      <w:pPr>
        <w:pStyle w:val="Normal"/>
        <w:widowControl w:val="false"/>
        <w:suppressAutoHyphens w:val="true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троительство объектов транспортной инфраструктуры федерального значения для Бельского района связано с формированием транспортных направлений, соединяющих федеральные автомобильные магистрали  М 1  «Беларусь» и  М 9 «Балтия». Реализация данного сценария развития района возможна за счет строительства автодороги «Белый - Холм-Жирковский» (Смоленская область) с возможностью последующего выхода на федеральную автомобильную магистраль  М 1  «Беларусь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Это позволит Бельскому району получить наиболее приемлемые выходы к рынкам сбыта, как Смоленской области, так и города Москвы и Московской области, что имеет первостепенное значение для сельского хозяйства, лесной и деревообрабатывающей промышленности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витие районной  транспортной се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оритетными при развитии  сети автодорог района являются  хордовые направления. Для  этих целей предполагается  реконструкция и  модернизация существующих  автодорог, а также мостовых сооружений. Новое  строительство сведено к минимуму и предполагается только там, где это объективно необходимо для сокращения пробегов автотранспорта и формирования прямолинейных  связе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зряд первоочередных мероприятий в данном направлении положены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повышение  технического уровня автодорог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обеспечение связи близлежащих центров  сельских поселени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обеспечение подъездов к населенным пунктам по дорогам с твердым покрыт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 улучшение транспортной доступности Бельского района в целом за счет создания автомобильных дорог межмуниципального значения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Модернизация дорожного хозяйства Бельского района запланирована на основе Программы развития автомобильных дорог Тверской области на 2010-2015 годы. Предполагается капитальный ремонт мостов, а также развитие дорожной сети.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капитальному ремонту мос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89"/>
        <w:gridCol w:w="1715"/>
        <w:gridCol w:w="1829"/>
        <w:gridCol w:w="1288"/>
        <w:gridCol w:w="713"/>
      </w:tblGrid>
      <w:tr>
        <w:trPr>
          <w:trHeight w:val="86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дор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ятств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ижайш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селен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нк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ина (погон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>
          <w:trHeight w:val="25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ерховье – Сметанин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 Бела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Верховь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</w:tr>
      <w:tr>
        <w:trPr>
          <w:trHeight w:val="2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рибаново – Пышков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 Уж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Пышко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</w:tr>
      <w:tr>
        <w:trPr>
          <w:trHeight w:val="2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ленино – Воротьково – Белый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 Песочна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Корчежи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2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зд к д. Верховь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 Обш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Верховь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2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Белый – Комары – Васнево – Тараканов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 Вей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Васне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</w:tr>
      <w:tr>
        <w:trPr>
          <w:trHeight w:val="2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авельщино – Скерин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 Нач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Кавельщи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</w:tr>
      <w:tr>
        <w:trPr>
          <w:trHeight w:val="2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отово - Малое Макаров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Шесниц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Малое Макаро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районной дорожной се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700"/>
        <w:gridCol w:w="197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ков дор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дороги «Белый - Комары» (км 2+000-24+40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роги «Комары - граница Смоленской област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дороги «Лисичино – Духовщина - Белый – Нелидово» на участках 145-000-147-000, 153-000-165-9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р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рог, подлежащих строительству, реконструкции, капитальному ремонт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витие трубопроводного тран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гласно проекту ОАО «Промгаз» предусматривается  строительство межпоселкового газопровода высокого давления «Нелидово – Белый» от проектируемого  отвода «Ржев - Западная Двина» магистрального газопровода «Ухта – Торжок – Минск – Иванцевичи» с целью газификации Бельского района. Однако  представляется более целесообразным  газифицировать район  от распределительных  сетей Смоленской области, находящихся на расстоянии около 50 км. В любом  из предложенных вариантов необходимо строительство газораспределительной станции, от которой в дальнейшем пройдут межпоселковые газопроводы в трех направлениях (согласно проекта ОАО «Промгаз)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на север: газификация населенных пунктов Пригородного сельского посе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на восток: газификация населенных пунктов Егорьевского, Верховского и Кавельщинского  сельских поселени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на юго-восток: газификация населенных пунктов Будинского, Демяховского сельских поселени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ширение и оптимизация сети общественного тран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втобусное сообщение на территории Бельского района можно назвать достаточно развитым. Несмотря на то, что автобусные остановки расположены лишь в 42 из 140 сельских населенных пунктах, большая часть населения района обеспечены  автобусным сообщение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По мере улучшения автомобильных дорог общего пользования  местного значения муниципального района планируется расширить  и оптимизировать  маршруты общественного автомобильного транспорта за счет продления существующих маршрутов и организации новых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уществующих и проектируемых маршру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жения автобусов в Бель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564"/>
        <w:gridCol w:w="2085"/>
        <w:gridCol w:w="2451"/>
      </w:tblGrid>
      <w:tr>
        <w:trPr>
          <w:trHeight w:val="56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на 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ункты  маршру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,</w:t>
            </w:r>
          </w:p>
          <w:p>
            <w:pPr>
              <w:pStyle w:val="Normal"/>
              <w:jc w:val="center"/>
              <w:rPr/>
            </w:pPr>
            <w:r>
              <w:rPr/>
              <w:t>проектируем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ажиропот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овек в год)</w:t>
            </w:r>
          </w:p>
        </w:tc>
      </w:tr>
      <w:tr>
        <w:trPr>
          <w:trHeight w:val="27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городние</w:t>
            </w:r>
          </w:p>
        </w:tc>
      </w:tr>
      <w:tr>
        <w:trPr>
          <w:trHeight w:val="2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-Нелидов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2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- Смоленс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-Оленин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уем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- Жарковск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уем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- Вязьм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уем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ные</w:t>
            </w:r>
          </w:p>
        </w:tc>
      </w:tr>
      <w:tr>
        <w:trPr>
          <w:trHeight w:val="2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-Понизовь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- Котов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- Верховь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- Пышков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9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-Комар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9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-Нестеров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>Рекреация и туризм</w:t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ельский  район  входит в группу районов, которая с точки зрения  туристской привлекательности была названа «Балтийская стрела» (Андреапольский, Ржевский, Жарковский, Зубцовский, Оленинский,  Нелидовский и Торопецкий  районы). Потенциалом развития этой зоны  является транспортный коридор в Европу (федеральная авто- и железнодорожная магистраль «Балтия»),  являющийся  связью с культурно-историческими  и экономическими  центрами: г. Смоленск, г. Псков,              г. Великие Луки, г. Витебск, г. Рига, странами Центральной и Западной Европ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 Бельском районе находится более 100 памятников археологии (объектов истории и культуры) разных эпох.  На территории района расположено  более 20 братских захоронений воинов, погибших во время Великой Отечественной  войны 1941-1945 годов, обелисков и памятных мест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Для дальнейшего развития туризма и рекреации в районе предполагается строительство домов отдыха, туристических баз, кемпингов и других объектов и средств размещения туристов с целью большей организации  туристских потоков. Как правило, наибольший поток туристов наблюдается у крупных водных объектов района - это озера и реки.</w:t>
      </w:r>
      <w:r>
        <w:rPr>
          <w:sz w:val="28"/>
          <w:szCs w:val="28"/>
        </w:rPr>
        <w:t xml:space="preserve"> Поэтому строительство новых объектов туристской инфраструктуры предполагается размещать вблизи водных объектов</w:t>
      </w:r>
      <w:r>
        <w:rPr>
          <w:rFonts w:eastAsia="Arial Unicode MS"/>
          <w:sz w:val="28"/>
          <w:szCs w:val="28"/>
        </w:rPr>
        <w:t>. Предусматривается также более широкое использование нетрадиционных видов туризма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агротуризм, на базе действующих и вновь создаваемых фермерских хозяйст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археологический, на базе памятников археологи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осещение мест боевой славы Великой Отечественной войн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благоприятного  социального климата</w:t>
      </w:r>
    </w:p>
    <w:p>
      <w:pPr>
        <w:pStyle w:val="Normal"/>
        <w:widowControl w:val="false"/>
        <w:suppressAutoHyphens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jc w:val="center"/>
        <w:rPr/>
      </w:pPr>
      <w:r>
        <w:rPr>
          <w:sz w:val="28"/>
          <w:szCs w:val="28"/>
        </w:rPr>
        <w:t xml:space="preserve">Решение проблем рынка труда </w:t>
      </w:r>
    </w:p>
    <w:p>
      <w:pPr>
        <w:pStyle w:val="Normal"/>
        <w:widowControl w:val="false"/>
        <w:suppressAutoHyphens w:val="true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ными направлениями деятельности в области регулирования рынка труда в районе являю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выполнения мероприятий муниципальной программы «Содействие временной занятости безработных и ищущих работу граждан, проживающих в Бельском районе на 2011-2013  годы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обеспечение занятости граждан, испытывающих трудности в поиске работы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создание временных рабочих мест для выпускников учебных заведений от 18 до 20 лет, для граждан, испытывающих трудности в поиске работы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организация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роведение оплачиваемых общественных работ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сокращение длительной (более одного года) безработицы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создание условий для развития малого и среднего предпринимательства, совершенствование видов поддержки субъектов малого и среднего предпринимательств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рофессиональная подготовка, переподготовка и повышение квалификации безработных граждан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рофессиональная подготовка, переподготовка и повышение квалификации женщин в период нахождения в отпуске по уходу за ребенком до достижения им возраста трех лет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Численность официально зарегистрированных безработных в 2012 году может составить  около 230  человек, прогнозируется, что в 2013-2014 годах численность безработных будет  составлять около  260 человек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В среднем за год уровень регистрируемой безработицы составит в 2012 году  3,6 % экономически активного населения, а в 2013 году - 3,8 %, в 2014 году - 3,8 %, в 2016 году – 3,8 %, 2018 году – 3,5 %, в 2020 год –3,6 %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витие  системы  социальной поддержки и адресной социальной помощи жителям района</w:t>
      </w:r>
    </w:p>
    <w:p>
      <w:pPr>
        <w:pStyle w:val="Normal"/>
        <w:widowControl w:val="false"/>
        <w:suppressAutoHyphens w:val="true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анное направление включает мероприятия по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формированию и поддержанию в актуальном состоянии базы о потребностях малоимущих граждан в различных видах социально-бытовой помощ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организацию своевременного и надлежащего рассмотрения письменных и устных обращений граждан, приема граждан по личным  вопросам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организацию проведения «Дней открытых дверей», выступлений в средствах массовой информ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организацию выездных бригад специалистов на село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развитию нормативной правовой базы предоставления адресной социальной помощ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совершенствованию механизма предоставления социальной помощ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обеспечению социальной защиты семьи, женщин, материнства и детства, престарелых граждан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дальнейшему развитию учреждений социальной защиты: приюта для детей и подростков в г. Белом, дома-интерната для престарелых и инвалидов в  д. Кавельщино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-3220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витие образовательного, культурного и духовного потенциала жителей район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анное мероприятие включает меры п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формированию и поддержанию системы мер социально- педагогической защиты дете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совершенствованию  воспитательной работы с детьми и подростками, способствующей развитию гражданственности, приобщению к истории и культуре Бельского района, обеспечения социализации молодеж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созданию условий для обеспечения здорового образа жизни детей и подростков в образовательной сред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развитию детского творчеств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обеспечению эффективного взаимодействия образовательных организаций  по всей цепочке образовательного процесса (школа, </w:t>
      </w:r>
      <w:r>
        <w:rPr>
          <w:sz w:val="28"/>
          <w:szCs w:val="28"/>
        </w:rPr>
        <w:t>образовательные организации среднего профессионального образования, образовательные организации высшего образования</w:t>
      </w:r>
      <w:r>
        <w:rPr>
          <w:rFonts w:eastAsia="Arial Unicode MS"/>
          <w:sz w:val="28"/>
          <w:szCs w:val="28"/>
        </w:rPr>
        <w:t>), нацеленность всей системы образования на актуальные проблемы развития район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созданию условий для роста профессионального мастерства педагогов район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совершенствованию форм и методов работы в молодежной политике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созданию условий для самостоятельной деятельности молодежи в сфере занятости (организация и проведение общественных работ для подростков и молодежи, проведение ярмарок вакансий рабочих мест и др.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е творческой и талантливой молодежи, участие в проведении фестивалей, смотров - конкурс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>- развитию правового, гражданского и патриотического воспита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</w:t>
      </w:r>
    </w:p>
    <w:p>
      <w:pPr>
        <w:pStyle w:val="Normal"/>
        <w:widowControl w:val="false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 оценке, затраты на финансовое обеспечение указанных выше мероприятий по источникам финансирования могут составить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uppressAutoHyphens w:val="true"/>
        <w:ind w:firstLine="7371"/>
        <w:jc w:val="both"/>
        <w:rPr>
          <w:rFonts w:eastAsia="Arial Unicode MS"/>
        </w:rPr>
      </w:pPr>
      <w:r>
        <w:rPr>
          <w:rFonts w:eastAsia="Arial Unicode MS"/>
        </w:rPr>
        <w:t xml:space="preserve">  </w:t>
      </w:r>
      <w:r>
        <w:rPr>
          <w:rFonts w:eastAsia="Arial Unicode MS"/>
        </w:rPr>
        <w:t>(млн рублей)</w:t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3687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74" w:leader="none"/>
                <w:tab w:val="left" w:pos="1080" w:leader="none"/>
              </w:tabs>
              <w:spacing w:lineRule="auto" w:line="240" w:before="0" w:after="0"/>
              <w:ind w:lef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 финансирова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  <w:t xml:space="preserve">Сумма 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  <w:tab w:val="left" w:pos="1080" w:leader="none"/>
              </w:tabs>
              <w:spacing w:lineRule="auto" w:line="240" w:before="0" w:after="0"/>
              <w:ind w:left="747" w:hanging="6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  <w:t xml:space="preserve">706,6 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74" w:leader="none"/>
                <w:tab w:val="left" w:pos="1080" w:leader="none"/>
              </w:tabs>
              <w:spacing w:lineRule="auto" w:line="240" w:before="0" w:after="0"/>
              <w:ind w:left="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Бельский район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  <w:t xml:space="preserve">378,5 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74" w:leader="none"/>
                <w:tab w:val="left" w:pos="1080" w:leader="none"/>
              </w:tabs>
              <w:spacing w:lineRule="auto" w:line="240" w:before="0" w:after="0"/>
              <w:ind w:left="747" w:hanging="6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  <w:t xml:space="preserve">41,6 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ind w:left="747" w:hanging="6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  <w:t xml:space="preserve">7,6 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  <w:tab w:val="left" w:pos="1080" w:leader="none"/>
              </w:tabs>
              <w:spacing w:lineRule="auto" w:line="240" w:before="0" w:after="0"/>
              <w:ind w:left="747" w:hanging="6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  <w:t>1 134,3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lineRule="auto" w:line="360" w:before="0" w:after="20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940" w:hanging="0"/>
      <w:jc w:val="both"/>
    </w:pPr>
    <w:rPr>
      <w:b/>
    </w:rPr>
  </w:style>
  <w:style w:type="paragraph" w:styleId="Style19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8:24:00Z</dcterms:created>
  <dc:creator>Клиент</dc:creator>
  <dc:description/>
  <cp:keywords/>
  <dc:language>en-US</dc:language>
  <cp:lastModifiedBy>Олеся</cp:lastModifiedBy>
  <cp:lastPrinted>2012-11-22T19:46:00Z</cp:lastPrinted>
  <dcterms:modified xsi:type="dcterms:W3CDTF">2013-06-18T05:56:00Z</dcterms:modified>
  <cp:revision>28</cp:revision>
  <dc:subject/>
  <dc:title>Программа  социально-экономического развития  муниципального образования « Бельский район»   на период   2013-2015 годы</dc:title>
</cp:coreProperties>
</file>